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Name ____________________________________ Period _____ Teacher ______________________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9075</wp:posOffset>
                </wp:positionH>
                <wp:positionV relativeFrom="paragraph">
                  <wp:posOffset>94615</wp:posOffset>
                </wp:positionV>
                <wp:extent cx="1471930" cy="211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dows &amp; Orpha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ut off this auto-formatting device to prevent a paragraph from jumping to the next p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rm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agrap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ine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&amp; page brea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Uncheck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66.3pt;mso-wrap-distance-left:9.05pt;mso-wrap-distance-right:9.05pt;mso-wrap-distance-top:0pt;mso-wrap-distance-bottom:0pt;margin-top:7.45pt;mso-position-vertical-relative:text;margin-left:41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dows &amp; Orpha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ut off this auto-formatting device to prevent a paragraph from jumping to the next p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orm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ragrap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ine </w:t>
                      </w:r>
                      <w:r>
                        <w:rPr>
                          <w:color w:val="FF0000"/>
                          <w:sz w:val="24"/>
                        </w:rPr>
                        <w:t>&amp; page brea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Uncheck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My Essay “Cheat” Sheet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3075</wp:posOffset>
                </wp:positionH>
                <wp:positionV relativeFrom="paragraph">
                  <wp:posOffset>18415</wp:posOffset>
                </wp:positionV>
                <wp:extent cx="2203450" cy="174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w to do a head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ader/foo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ign right button on main toolb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ype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last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Hit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space bar o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lick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on # 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>symbol on the small toolbar that appeared with the header 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37.5pt;mso-wrap-distance-left:9.05pt;mso-wrap-distance-right:9.05pt;mso-wrap-distance-top:0pt;mso-wrap-distance-bottom:0pt;margin-top:1.45pt;mso-position-vertical-relative:text;margin-left:23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w to do a head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eader/foo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ign right button on main toolb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Type </w:t>
                      </w:r>
                      <w:r>
                        <w:rPr>
                          <w:color w:val="FF0000"/>
                          <w:sz w:val="24"/>
                        </w:rPr>
                        <w:t>last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Hit </w:t>
                      </w:r>
                      <w:r>
                        <w:rPr>
                          <w:color w:val="FF0000"/>
                          <w:sz w:val="24"/>
                        </w:rPr>
                        <w:t>space bar o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Click </w:t>
                      </w:r>
                      <w:r>
                        <w:rPr>
                          <w:color w:val="FF0000"/>
                          <w:sz w:val="24"/>
                        </w:rPr>
                        <w:t xml:space="preserve">on # </w:t>
                      </w:r>
                      <w:r>
                        <w:rPr>
                          <w:color w:val="FF0000"/>
                          <w:sz w:val="18"/>
                        </w:rPr>
                        <w:t>symbol on the small toolbar that appeared with the header 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A Pocket Style Manual</w:t>
      </w:r>
      <w:r>
        <w:rPr/>
        <w:t xml:space="preserve"> page 1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66675</wp:posOffset>
                </wp:positionV>
                <wp:extent cx="3117850" cy="3483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Last #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st and Last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ach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glish 13, Period 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 July 20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pic: Creative Tit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Attention getter or hook ~~~~~~~~~~~~~~~~~~~~~~~~~~~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~~~~~~~~~~~.  ~~~~~~~~~~~~~~~~~~~~~~~~~~~~~~~~~~~~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~~~~~~~~~~~~~~~~~~~~~~.  ~~~~~~~~~~~~~~~~~~~~~~~~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~~~~~~~~~~~~~~~~~~~~~~~~~~~~~~~~~~~~~.  Thesis is the last sentence of your first paragraph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~~~~~~~~~~~~~~~~~~~~~~~~~~~~~~~~~~~~~~~~~~~~~.  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~~~~~~.  Always support your thoughts!  ~~~~~~~~~~~~~~~~~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~~~~~~~~~~~~~~~~~~~~~~.  Use quotes and paraphrases to give your ideas the backup they need to be credible.  ~~~~~~~~~~~~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~~~~~~~~~~~~~~~~~~~~~~~~~~~~~~~~~~~~~~~~~~~~.  ~~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~~~~ “~~~~~~~~~~~~~~~~” ~~~~~~~ (Smith 12). ~~~~~~~~~~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“</w:t>
                            </w:r>
                            <w:r>
                              <w:rPr>
                                <w:sz w:val="16"/>
                              </w:rPr>
                              <w:t>~~~~~~~~~~~~~~~~~~~~~~~~~~~~~~ (13). ~~~~~~~~~~~~~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~~~~~~~~~~~~~.  There is no such thing as a self explanatory quo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74.3pt;mso-wrap-distance-left:9.05pt;mso-wrap-distance-right:9.05pt;mso-wrap-distance-top:0pt;mso-wrap-distance-bottom:0pt;margin-top:5.2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Last #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st and Last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ach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glish 13, Period 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 July 200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pic: Creative Titl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Attention getter or hook ~~~~~~~~~~~~~~~~~~~~~~~~~~~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~~~~~~~~~~~.  ~~~~~~~~~~~~~~~~~~~~~~~~~~~~~~~~~~~~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~~~~~~~~~~~~~~~~~~~~~~.  ~~~~~~~~~~~~~~~~~~~~~~~~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~~~~~~~~~~~~~~~~~~~~~~~~~~~~~~~~~~~~~.  Thesis is the last sentence of your first paragraph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~~~~~~~~~~~~~~~~~~~~~~~~~~~~~~~~~~~~~~~~~~~~~.  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~~~~~~.  Always support your thoughts!  ~~~~~~~~~~~~~~~~~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~~~~~~~~~~~~~~~~~~~~~~.  Use quotes and paraphrases to give your ideas the backup they need to be credible.  ~~~~~~~~~~~~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~~~~~~~~~~~~~~~~~~~~~~~~~~~~~~~~~~~~~~~~~~~~.  ~~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~~~~ “~~~~~~~~~~~~~~~~” ~~~~~~~ (Smith 12). ~~~~~~~~~~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“</w:t>
                      </w:r>
                      <w:r>
                        <w:rPr>
                          <w:sz w:val="16"/>
                        </w:rPr>
                        <w:t>~~~~~~~~~~~~~~~~~~~~~~~~~~~~~~ (13). ~~~~~~~~~~~~~~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~~~~~~~~~~~~~.  There is no such thing as a self explanatory quot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16510</wp:posOffset>
                </wp:positionV>
                <wp:extent cx="91440" cy="73152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4.8pt;margin-top:1.3pt;width:7.1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-1270</wp:posOffset>
                </wp:positionV>
                <wp:extent cx="13716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uble s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0.1pt;mso-position-vertical-relative:text;margin-left: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uble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075</wp:posOffset>
                </wp:positionH>
                <wp:positionV relativeFrom="paragraph">
                  <wp:posOffset>36195</wp:posOffset>
                </wp:positionV>
                <wp:extent cx="3757930" cy="831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argins should be 1” on all side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le&gt;page setup&gt;margins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ont 12</w:t>
                            </w:r>
                            <w:r>
                              <w:rPr>
                                <w:sz w:val="24"/>
                              </w:rPr>
                              <w:t xml:space="preserve"> (including the page numbers)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imes New Roman or A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65.5pt;mso-wrap-distance-left:9.05pt;mso-wrap-distance-right:9.05pt;mso-wrap-distance-top:0pt;mso-wrap-distance-bottom:0pt;margin-top:2.8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Margins should be 1” on all side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le&gt;page setup&gt;margins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Font 12</w:t>
                      </w:r>
                      <w:r>
                        <w:rPr>
                          <w:sz w:val="24"/>
                        </w:rPr>
                        <w:t xml:space="preserve"> (including the page numbers)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imes New Roman or A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3075</wp:posOffset>
                </wp:positionH>
                <wp:positionV relativeFrom="paragraph">
                  <wp:posOffset>41275</wp:posOffset>
                </wp:positionV>
                <wp:extent cx="3757930" cy="35420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354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renthetic Cit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tandard Formula: </w:t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Quote” (Last #).</w:t>
                              <w:tab/>
                              <w:t xml:space="preserve">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eated Sour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“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Quote” (#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! or ? Excep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Quote!” (Last #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raphras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Someone else’s idea in my own words (Last #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versation in Quote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color w:val="FF0000"/>
                              </w:rPr>
                              <w:t>Apostrophe to set apart ‘Someone speaking’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(Last #).  </w:t>
                            </w: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 xml:space="preserve">Do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</w:rPr>
                              <w:t>not</w:t>
                            </w: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 xml:space="preserve"> “”Quote””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ng Quotes:</w:t>
                            </w:r>
                            <w:r>
                              <w:rPr>
                                <w:sz w:val="28"/>
                              </w:rPr>
                              <w:t xml:space="preserve"> 4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full</w:t>
                            </w:r>
                            <w:r>
                              <w:rPr>
                                <w:sz w:val="28"/>
                              </w:rPr>
                              <w:t xml:space="preserve"> lines or mor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Double Space, Indent 2 tabs from th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FT ONLY, No quote marks, Period goes before the parenthesis.  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78.9pt;mso-wrap-distance-left:9.05pt;mso-wrap-distance-right:9.05pt;mso-wrap-distance-top:0pt;mso-wrap-distance-bottom:0pt;margin-top:3.2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32"/>
                        </w:rPr>
                        <w:t>Parenthetic Citat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tandard Formula: </w:t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“</w:t>
                      </w:r>
                      <w:r>
                        <w:rPr>
                          <w:color w:val="FF0000"/>
                          <w:sz w:val="28"/>
                        </w:rPr>
                        <w:t>Quote” (Last #).</w:t>
                        <w:tab/>
                        <w:t xml:space="preserve">   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eated Source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 xml:space="preserve"> “</w:t>
                      </w:r>
                      <w:r>
                        <w:rPr>
                          <w:color w:val="FF0000"/>
                          <w:sz w:val="28"/>
                        </w:rPr>
                        <w:t>Quote” (#)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! or ? Excep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color w:val="FF0000"/>
                          <w:sz w:val="28"/>
                        </w:rPr>
                        <w:t>“</w:t>
                      </w:r>
                      <w:r>
                        <w:rPr>
                          <w:color w:val="FF0000"/>
                          <w:sz w:val="28"/>
                        </w:rPr>
                        <w:t>Quote!” (Last #)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raphras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color w:val="FF0000"/>
                          <w:sz w:val="28"/>
                        </w:rPr>
                        <w:t>Someone else’s idea in my own words (Last #)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versation in Quote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color w:val="FF0000"/>
                        </w:rPr>
                        <w:t>“</w:t>
                      </w:r>
                      <w:r>
                        <w:rPr>
                          <w:color w:val="FF0000"/>
                        </w:rPr>
                        <w:t>Apostrophe to set apart ‘Someone speaking’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(Last #).  </w:t>
                      </w:r>
                      <w:r>
                        <w:rPr>
                          <w:i/>
                          <w:color w:val="FF0000"/>
                          <w:sz w:val="28"/>
                        </w:rPr>
                        <w:t xml:space="preserve">Do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</w:rPr>
                        <w:t>not</w:t>
                      </w:r>
                      <w:r>
                        <w:rPr>
                          <w:i/>
                          <w:color w:val="FF0000"/>
                          <w:sz w:val="28"/>
                        </w:rPr>
                        <w:t xml:space="preserve"> “”Quote””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Long Quotes:</w:t>
                      </w:r>
                      <w:r>
                        <w:rPr>
                          <w:sz w:val="28"/>
                        </w:rPr>
                        <w:t xml:space="preserve"> 4 </w:t>
                      </w:r>
                      <w:r>
                        <w:rPr>
                          <w:sz w:val="28"/>
                          <w:u w:val="single"/>
                        </w:rPr>
                        <w:t>full</w:t>
                      </w:r>
                      <w:r>
                        <w:rPr>
                          <w:sz w:val="28"/>
                        </w:rPr>
                        <w:t xml:space="preserve"> lines or mor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Double Space, Indent 2 tabs from th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FT ONLY, No quote marks, Period goes before the parenthesis.  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128270</wp:posOffset>
                </wp:positionV>
                <wp:extent cx="3117850" cy="8902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My list of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SLANG: </w:t>
                            </w:r>
                            <w:r>
                              <w:rPr>
                                <w:color w:val="FF0000"/>
                                <w:sz w:val="26"/>
                              </w:rPr>
                              <w:t>Get, got, gotten, a lot, allot, kids, thing, kind of, sort of, pretty good, a “great” deal, cuz, wuz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6"/>
                              </w:rPr>
                              <w:t xml:space="preserve">chic, stuff, etc.  Be an elegant writer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0.1pt;mso-wrap-distance-left:9.05pt;mso-wrap-distance-right:9.05pt;mso-wrap-distance-top:0pt;mso-wrap-distance-bottom:0pt;margin-top:10.1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My list of </w:t>
                      </w:r>
                      <w:r>
                        <w:rPr>
                          <w:b/>
                          <w:sz w:val="26"/>
                        </w:rPr>
                        <w:t xml:space="preserve">SLANG: </w:t>
                      </w:r>
                      <w:r>
                        <w:rPr>
                          <w:color w:val="FF0000"/>
                          <w:sz w:val="26"/>
                        </w:rPr>
                        <w:t>Get, got, gotten, a lot, allot, kids, thing, kind of, sort of, pretty good, a “great” deal, cuz, wuz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color w:val="FF0000"/>
                          <w:sz w:val="26"/>
                        </w:rPr>
                        <w:t xml:space="preserve">chic, stuff, etc.  Be an elegant write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5590</wp:posOffset>
                </wp:positionH>
                <wp:positionV relativeFrom="paragraph">
                  <wp:posOffset>1035050</wp:posOffset>
                </wp:positionV>
                <wp:extent cx="3110230" cy="1102360"/>
                <wp:effectExtent l="5080" t="508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47">
                              <a:moveTo>
                                <a:pt x="0" y="10847"/>
                              </a:moveTo>
                              <a:arcTo wR="10800" hR="10800" stAng="10784913" swAng="10795310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47">
                              <a:moveTo>
                                <a:pt x="0" y="10847"/>
                              </a:moveTo>
                              <a:arcTo wR="10800" hR="10800" stAng="10784913" swAng="107953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47" path="l0,21600xee" stroked="t" o:allowincell="f" style="position:absolute;margin-left:-21.7pt;margin-top:81.5pt;width:244.85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941705</wp:posOffset>
                </wp:positionV>
                <wp:extent cx="0" cy="9144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4.15pt" to="108pt,8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4320</wp:posOffset>
                </wp:positionH>
                <wp:positionV relativeFrom="paragraph">
                  <wp:posOffset>2039620</wp:posOffset>
                </wp:positionV>
                <wp:extent cx="509270" cy="158115"/>
                <wp:effectExtent l="3810" t="571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  <a:lnTo>
                                <a:pt x="10800" y="10800"/>
                              </a:lnTo>
                              <a:close/>
                            </a:path>
                            <a:path fill="none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76,10800" path="l0,21600xee" stroked="t" o:allowincell="f" style="position:absolute;margin-left:-21.6pt;margin-top:160.6pt;width:40.05pt;height:1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2005965</wp:posOffset>
                </wp:positionV>
                <wp:extent cx="509270" cy="182880"/>
                <wp:effectExtent l="4445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  <a:lnTo>
                                <a:pt x="10800" y="10800"/>
                              </a:lnTo>
                              <a:close/>
                            </a:path>
                            <a:path fill="none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76,10800" path="l0,21600xee" stroked="t" o:allowincell="f" style="position:absolute;margin-left:21.6pt;margin-top:157.95pt;width:40.0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</wp:posOffset>
                </wp:positionH>
                <wp:positionV relativeFrom="paragraph">
                  <wp:posOffset>2005965</wp:posOffset>
                </wp:positionV>
                <wp:extent cx="509270" cy="182880"/>
                <wp:effectExtent l="4445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  <a:lnTo>
                                <a:pt x="10800" y="10800"/>
                              </a:lnTo>
                              <a:close/>
                            </a:path>
                            <a:path fill="none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76,10800" path="l0,21600xee" stroked="t" o:allowincell="f" style="position:absolute;margin-left:64.8pt;margin-top:157.95pt;width:40.0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005965</wp:posOffset>
                </wp:positionV>
                <wp:extent cx="548640" cy="182880"/>
                <wp:effectExtent l="3810" t="508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  <a:lnTo>
                                <a:pt x="10800" y="10800"/>
                              </a:lnTo>
                              <a:close/>
                            </a:path>
                            <a:path fill="none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76,10800" path="l0,21600xee" stroked="t" o:allowincell="f" style="position:absolute;margin-left:108pt;margin-top:157.95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2005965</wp:posOffset>
                </wp:positionV>
                <wp:extent cx="548640" cy="182880"/>
                <wp:effectExtent l="3810" t="508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  <a:lnTo>
                                <a:pt x="10800" y="10800"/>
                              </a:lnTo>
                              <a:close/>
                            </a:path>
                            <a:path fill="none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76,10800" path="l0,21600xee" stroked="t" o:allowincell="f" style="position:absolute;margin-left:151.2pt;margin-top:157.95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8880</wp:posOffset>
                </wp:positionH>
                <wp:positionV relativeFrom="paragraph">
                  <wp:posOffset>2005965</wp:posOffset>
                </wp:positionV>
                <wp:extent cx="365760" cy="182880"/>
                <wp:effectExtent l="4445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  <a:lnTo>
                                <a:pt x="10800" y="10800"/>
                              </a:lnTo>
                              <a:close/>
                            </a:path>
                            <a:path fill="none" w="20776" h="10800">
                              <a:moveTo>
                                <a:pt x="278" y="8366"/>
                              </a:moveTo>
                              <a:arcTo wR="10800" hR="10800" stAng="-10018376" swAng="89212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76,10800" path="l0,21600xee" stroked="t" o:allowincell="f" style="position:absolute;margin-left:194.4pt;margin-top:157.9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130425</wp:posOffset>
                </wp:positionV>
                <wp:extent cx="0" cy="13716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7.75pt" to="108pt,27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947545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.35pt" to="201.55pt,1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ragraph">
                  <wp:posOffset>1947545</wp:posOffset>
                </wp:positionV>
                <wp:extent cx="10058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3.35pt" to="129.55pt,1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502025</wp:posOffset>
                </wp:positionV>
                <wp:extent cx="0" cy="365760"/>
                <wp:effectExtent l="40005" t="0" r="400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5.75pt" to="108pt,304.5pt" stroked="t" o:allowincell="f" style="position:absolute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26">
                <wp:simplePos x="0" y="0"/>
                <wp:positionH relativeFrom="column">
                  <wp:posOffset>1005840</wp:posOffset>
                </wp:positionH>
                <wp:positionV relativeFrom="paragraph">
                  <wp:posOffset>3850005</wp:posOffset>
                </wp:positionV>
                <wp:extent cx="365760" cy="259080"/>
                <wp:effectExtent l="0" t="5080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767">
                              <a:moveTo>
                                <a:pt x="307" y="0"/>
                              </a:moveTo>
                              <a:cubicBezTo>
                                <a:pt x="300" y="27"/>
                                <a:pt x="303" y="57"/>
                                <a:pt x="287" y="80"/>
                              </a:cubicBezTo>
                              <a:cubicBezTo>
                                <a:pt x="216" y="181"/>
                                <a:pt x="128" y="198"/>
                                <a:pt x="87" y="320"/>
                              </a:cubicBezTo>
                              <a:cubicBezTo>
                                <a:pt x="74" y="360"/>
                                <a:pt x="60" y="400"/>
                                <a:pt x="47" y="440"/>
                              </a:cubicBezTo>
                              <a:cubicBezTo>
                                <a:pt x="40" y="460"/>
                                <a:pt x="27" y="500"/>
                                <a:pt x="27" y="500"/>
                              </a:cubicBezTo>
                              <a:cubicBezTo>
                                <a:pt x="48" y="710"/>
                                <a:pt x="0" y="704"/>
                                <a:pt x="167" y="760"/>
                              </a:cubicBezTo>
                              <a:cubicBezTo>
                                <a:pt x="194" y="753"/>
                                <a:pt x="243" y="767"/>
                                <a:pt x="247" y="740"/>
                              </a:cubicBezTo>
                              <a:cubicBezTo>
                                <a:pt x="266" y="601"/>
                                <a:pt x="216" y="460"/>
                                <a:pt x="227" y="320"/>
                              </a:cubicBezTo>
                              <a:cubicBezTo>
                                <a:pt x="236" y="210"/>
                                <a:pt x="280" y="107"/>
                                <a:pt x="3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767" path="m307,0c300,27,303,57,287,80c216,181,128,198,87,320c74,360,60,400,47,440c40,460,27,500,27,500c48,710,0,704,167,760c194,753,243,767,247,740c266,601,216,460,227,320c236,210,280,107,307,0xe" fillcolor="white" stroked="t" o:allowincell="f" style="position:absolute;margin-left:79.2pt;margin-top:303.15pt;width:28.75pt;height:20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83185</wp:posOffset>
                </wp:positionV>
                <wp:extent cx="3200400" cy="32918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Punctuating Titles: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 xml:space="preserve">Book, Play, Movie,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 xml:space="preserve">TV Show, Magazine, Newspaper,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>Pamphlet, Painting, Sculpture, Film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</w:rPr>
                              <w:t>Underline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i/>
                              </w:rPr>
                              <w:t>Quote”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.” 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 xml:space="preserve">Chapter, Scene, Act,    Episode, Article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>Section,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>poem</w:t>
                              <w:tab/>
                              <w:tab/>
                              <w:t>Short Story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8"/>
                              </w:rPr>
                              <w:t>Song, lecture title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Note: No italics in an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academic paper unless you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e emphasizing a poi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9.2pt;mso-wrap-distance-left:9.05pt;mso-wrap-distance-right:9.05pt;mso-wrap-distance-top:0pt;mso-wrap-distance-bottom:0pt;margin-top:6.55pt;mso-position-vertical-relative:text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Punctuating Titles:</w:t>
                      </w:r>
                      <w:r>
                        <w:rPr>
                          <w:b w:val="false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 xml:space="preserve">                 </w:t>
                      </w:r>
                      <w:r>
                        <w:rPr>
                          <w:b w:val="false"/>
                          <w:color w:val="FF0000"/>
                          <w:sz w:val="28"/>
                        </w:rPr>
                        <w:t xml:space="preserve">Book, Play, Movie,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color w:val="FF0000"/>
                          <w:sz w:val="28"/>
                        </w:rPr>
                      </w:pPr>
                      <w:r>
                        <w:rPr>
                          <w:b w:val="false"/>
                          <w:color w:val="FF0000"/>
                          <w:sz w:val="28"/>
                        </w:rPr>
                        <w:t xml:space="preserve">      </w:t>
                      </w:r>
                      <w:r>
                        <w:rPr>
                          <w:b w:val="false"/>
                          <w:color w:val="FF0000"/>
                          <w:sz w:val="28"/>
                        </w:rPr>
                        <w:t xml:space="preserve">TV Show, Magazine, Newspaper,         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color w:val="FF0000"/>
                          <w:sz w:val="28"/>
                        </w:rPr>
                      </w:pPr>
                      <w:r>
                        <w:rPr>
                          <w:b w:val="false"/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b w:val="false"/>
                          <w:color w:val="FF0000"/>
                          <w:sz w:val="28"/>
                        </w:rPr>
                        <w:t>Pamphlet, Painting, Sculpture, Film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</w:t>
                      </w:r>
                      <w:r>
                        <w:rPr>
                          <w:i/>
                        </w:rPr>
                        <w:t>Underline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“</w:t>
                      </w:r>
                      <w:r>
                        <w:rPr>
                          <w:i/>
                        </w:rPr>
                        <w:t>Quote”</w:t>
                      </w:r>
                      <w:r>
                        <w:rPr>
                          <w:b w:val="false"/>
                          <w:sz w:val="28"/>
                        </w:rPr>
                        <w:tab/>
                        <w:tab/>
                        <w:tab/>
                        <w:tab/>
                        <w:tab/>
                        <w:t xml:space="preserve">.” 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color w:val="FF0000"/>
                          <w:sz w:val="28"/>
                        </w:rPr>
                      </w:pPr>
                      <w:r>
                        <w:rPr>
                          <w:b w:val="false"/>
                          <w:color w:val="FF0000"/>
                          <w:sz w:val="28"/>
                        </w:rPr>
                        <w:t xml:space="preserve">Chapter, Scene, Act,    Episode, Article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color w:val="FF0000"/>
                          <w:sz w:val="28"/>
                        </w:rPr>
                        <w:t>Section,</w:t>
                      </w:r>
                      <w:r>
                        <w:rPr>
                          <w:b w:val="false"/>
                          <w:sz w:val="28"/>
                        </w:rPr>
                        <w:t xml:space="preserve"> </w:t>
                      </w:r>
                      <w:r>
                        <w:rPr>
                          <w:b w:val="false"/>
                          <w:color w:val="FF0000"/>
                          <w:sz w:val="28"/>
                        </w:rPr>
                        <w:t>poem</w:t>
                        <w:tab/>
                        <w:tab/>
                        <w:t>Short Story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color w:val="FF0000"/>
                          <w:sz w:val="28"/>
                        </w:rPr>
                      </w:pPr>
                      <w:r>
                        <w:rPr>
                          <w:b w:val="false"/>
                          <w:color w:val="FF0000"/>
                          <w:sz w:val="28"/>
                        </w:rPr>
                        <w:t>Song, lecture title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/>
                          <w:i/>
                          <w:color w:val="FF0000"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Note: No italics in an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academic paper unless you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re emphasizing a poi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48260</wp:posOffset>
                </wp:positionV>
                <wp:extent cx="3757930" cy="9232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No Personal Pronouns: </w:t>
                            </w:r>
                            <w:r>
                              <w:rPr>
                                <w:sz w:val="22"/>
                              </w:rPr>
                              <w:t>(unless specified)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, we, you, yours, us, our, me, implied y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ote: use __________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72.7pt;mso-wrap-distance-left:9.05pt;mso-wrap-distance-right:9.05pt;mso-wrap-distance-top:0pt;mso-wrap-distance-bottom:0pt;margin-top:3.8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No Personal Pronouns: </w:t>
                      </w:r>
                      <w:r>
                        <w:rPr>
                          <w:sz w:val="22"/>
                        </w:rPr>
                        <w:t>(unless specified)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I, we, you, yours, us, our, me, implied y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Note: use __________ </w:t>
                      </w:r>
                      <w:r>
                        <w:rPr>
                          <w:color w:val="FF0000"/>
                          <w:sz w:val="32"/>
                        </w:rPr>
                        <w:t>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8825</wp:posOffset>
                </wp:positionH>
                <wp:positionV relativeFrom="paragraph">
                  <wp:posOffset>31750</wp:posOffset>
                </wp:positionV>
                <wp:extent cx="4489450" cy="10147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ll literary analysis should be i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_________________</w:t>
                            </w:r>
                            <w:r>
                              <w:rPr>
                                <w:sz w:val="28"/>
                              </w:rPr>
                              <w:t xml:space="preserve"> tense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s, ar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not</w:t>
                            </w:r>
                            <w:r>
                              <w:rPr>
                                <w:sz w:val="24"/>
                              </w:rPr>
                              <w:t xml:space="preserve"> was, were, did, etc. ~~ Use active voice!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79.9pt;mso-wrap-distance-left:9.05pt;mso-wrap-distance-right:9.05pt;mso-wrap-distance-top:0pt;mso-wrap-distance-bottom:0pt;margin-top:2.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ll literary analysis should be in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_________________</w:t>
                      </w:r>
                      <w:r>
                        <w:rPr>
                          <w:sz w:val="28"/>
                        </w:rPr>
                        <w:t xml:space="preserve"> tense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Is, are </w:t>
                      </w:r>
                      <w:r>
                        <w:rPr>
                          <w:b/>
                          <w:sz w:val="24"/>
                        </w:rPr>
                        <w:t>not</w:t>
                      </w:r>
                      <w:r>
                        <w:rPr>
                          <w:sz w:val="24"/>
                        </w:rPr>
                        <w:t xml:space="preserve"> was, were, did, etc. ~~ Use active voice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265</wp:posOffset>
                </wp:positionH>
                <wp:positionV relativeFrom="paragraph">
                  <wp:posOffset>4445</wp:posOffset>
                </wp:positionV>
                <wp:extent cx="1280160" cy="571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C Futura Casual;Courier New" w:hAnsi="CAC Futura Casual;Courier New" w:cs="CAC Futura Casual;Courier New"/>
                              </w:rPr>
                            </w:pPr>
                            <w:r>
                              <w:rPr>
                                <w:rFonts w:cs="CAC Futura Casual;Courier New" w:ascii="CAC Futura Casual;Courier New" w:hAnsi="CAC Futura Casual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5pt;mso-wrap-distance-left:9.05pt;mso-wrap-distance-right:9.05pt;mso-wrap-distance-top:0pt;mso-wrap-distance-bottom:0pt;margin-top:0.35pt;mso-position-vertical-relative:text;margin-left:-2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C Futura Casual;Courier New" w:hAnsi="CAC Futura Casual;Courier New" w:cs="CAC Futura Casual;Courier New"/>
                        </w:rPr>
                      </w:pPr>
                      <w:r>
                        <w:rPr>
                          <w:rFonts w:cs="CAC Futura Casual;Courier New" w:ascii="CAC Futura Casual;Courier New" w:hAnsi="CAC Futura Casual;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8765</wp:posOffset>
                </wp:positionH>
                <wp:positionV relativeFrom="paragraph">
                  <wp:posOffset>-187325</wp:posOffset>
                </wp:positionV>
                <wp:extent cx="6866890" cy="45834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58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540" w:hanging="5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Works Cited</w:t>
                            </w: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540" w:hanging="54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Center title,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double space, indent additional lines - hanging indent, </w:t>
                            </w:r>
                          </w:p>
                          <w:p>
                            <w:pPr>
                              <w:pStyle w:val="Heading5"/>
                              <w:ind w:left="540" w:hanging="540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n’t start a new line until you run out of roo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Standard Formula: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Last, First. </w:t>
                            </w:r>
                            <w:r>
                              <w:rPr>
                                <w:color w:val="FF0000"/>
                                <w:sz w:val="28"/>
                                <w:u w:val="single"/>
                              </w:rPr>
                              <w:t>Title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. City, State: Pub, most recent ye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ample Anthology (i.e. Literature Book):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hompson, Eileen, et al, eds.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Prentice Hall Literature: The American Experience</w:t>
                            </w:r>
                            <w:r>
                              <w:rPr>
                                <w:sz w:val="22"/>
                              </w:rPr>
                              <w:t xml:space="preserve">. Englewood Cliffs, NJ: Prentice Hall,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7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ample Single Work from an Anthology (i.e. a short story in your literature book):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Poe, Edgar Allan. "The Raven." </w:t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Prentice Hall Literature: The American Experienc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. et al, eds. Eileen Thompson.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nglewood Cliffs, NJ: Prentice Hall, 1989. 237-231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Lecture Notes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Mendolia, Robin. "Essay Cheat Sheet." Junior English class lecture. Valley Christian High School, San Jose, CA. 21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540" w:hanging="0"/>
                              <w:rPr/>
                            </w:pPr>
                            <w:r>
                              <w:rPr/>
                              <w:t xml:space="preserve">Sept. 2006. </w:t>
                              <w:br/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e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he Jerusalem Bible</w:t>
                            </w:r>
                            <w:r>
                              <w:rPr/>
                              <w:t xml:space="preserve">. Garden City, NY: Doubleday Press, 1966. 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“Quote” (verse)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0.9pt;mso-wrap-distance-left:9.05pt;mso-wrap-distance-right:9.05pt;mso-wrap-distance-top:0pt;mso-wrap-distance-bottom:0pt;margin-top:-14.75pt;mso-position-vertical-relative:text;margin-left:-21.95pt;mso-position-horizontal-relative:text">
                <v:textbox>
                  <w:txbxContent>
                    <w:p>
                      <w:pPr>
                        <w:pStyle w:val="Heading5"/>
                        <w:ind w:left="540" w:hanging="540"/>
                        <w:rPr/>
                      </w:pPr>
                      <w:r>
                        <w:rPr>
                          <w:b w:val="false"/>
                          <w:i w:val="false"/>
                          <w:sz w:val="28"/>
                        </w:rPr>
                        <w:t>Works Cited</w:t>
                      </w:r>
                      <w:r>
                        <w:rPr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540" w:hanging="540"/>
                        <w:rPr/>
                      </w:pPr>
                      <w:r>
                        <w:rPr>
                          <w:b w:val="false"/>
                        </w:rPr>
                        <w:t>Center title,</w:t>
                      </w:r>
                      <w:r>
                        <w:rPr>
                          <w:b w:val="false"/>
                          <w:sz w:val="20"/>
                        </w:rPr>
                        <w:t xml:space="preserve"> double space, indent additional lines - hanging indent, </w:t>
                      </w:r>
                    </w:p>
                    <w:p>
                      <w:pPr>
                        <w:pStyle w:val="Heading5"/>
                        <w:ind w:left="540" w:hanging="540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n’t start a new line until you run out of roo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Standard Formula: </w:t>
                      </w:r>
                      <w:r>
                        <w:rPr>
                          <w:color w:val="FF0000"/>
                          <w:sz w:val="28"/>
                        </w:rPr>
                        <w:t xml:space="preserve">Last, First. </w:t>
                      </w:r>
                      <w:r>
                        <w:rPr>
                          <w:color w:val="FF0000"/>
                          <w:sz w:val="28"/>
                          <w:u w:val="single"/>
                        </w:rPr>
                        <w:t>Title</w:t>
                      </w:r>
                      <w:r>
                        <w:rPr>
                          <w:color w:val="FF0000"/>
                          <w:sz w:val="28"/>
                        </w:rPr>
                        <w:t>. City, State: Pub, most recent ye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ample Anthology (i.e. Literature Book):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sz w:val="22"/>
                        </w:rPr>
                        <w:t xml:space="preserve">Thompson, Eileen, et al, eds. </w:t>
                      </w:r>
                      <w:r>
                        <w:rPr>
                          <w:sz w:val="22"/>
                          <w:u w:val="single"/>
                        </w:rPr>
                        <w:t>Prentice Hall Literature: The American Experience</w:t>
                      </w:r>
                      <w:r>
                        <w:rPr>
                          <w:sz w:val="22"/>
                        </w:rPr>
                        <w:t xml:space="preserve">. Englewood Cliffs, NJ: Prentice Hall, 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7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ample Single Work from an Anthology (i.e. a short story in your literature book):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 xml:space="preserve">Poe, Edgar Allan. "The Raven." </w:t>
                      </w:r>
                      <w:r>
                        <w:rPr>
                          <w:color w:val="000000"/>
                          <w:sz w:val="22"/>
                          <w:u w:val="single"/>
                        </w:rPr>
                        <w:t>Prentice Hall Literature: The American Experience</w:t>
                      </w:r>
                      <w:r>
                        <w:rPr>
                          <w:color w:val="000000"/>
                          <w:sz w:val="22"/>
                        </w:rPr>
                        <w:t xml:space="preserve">. et al, eds. Eileen Thompson. 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Englewood Cliffs, NJ: Prentice Hall, 1989. 237-231.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Lecture Notes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Mendolia, Robin. "Essay Cheat Sheet." Junior English class lecture. Valley Christian High School, San Jose, CA. 21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540" w:hanging="0"/>
                        <w:rPr/>
                      </w:pPr>
                      <w:r>
                        <w:rPr/>
                        <w:t xml:space="preserve">Sept. 2006. </w:t>
                        <w:br/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e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u w:val="single"/>
                        </w:rPr>
                        <w:t>The Jerusalem Bible</w:t>
                      </w:r>
                      <w:r>
                        <w:rPr/>
                        <w:t xml:space="preserve">. Garden City, NY: Doubleday Press, 1966.   </w:t>
                      </w:r>
                      <w:r>
                        <w:rPr>
                          <w:color w:val="FF0000"/>
                          <w:sz w:val="24"/>
                        </w:rPr>
                        <w:t>“Quote” (verse).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1630</wp:posOffset>
                </wp:positionH>
                <wp:positionV relativeFrom="paragraph">
                  <wp:posOffset>2164715</wp:posOffset>
                </wp:positionV>
                <wp:extent cx="3300730" cy="13804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Use active voice! See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A Pocke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08.7pt;mso-wrap-distance-left:9.05pt;mso-wrap-distance-right:9.05pt;mso-wrap-distance-top:0pt;mso-wrap-distance-bottom:0pt;margin-top:170.45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Use active voice! See </w:t>
                      </w:r>
                      <w:r>
                        <w:rPr>
                          <w:sz w:val="28"/>
                          <w:u w:val="single"/>
                        </w:rPr>
                        <w:t xml:space="preserve">A Pock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7370</wp:posOffset>
                </wp:positionH>
                <wp:positionV relativeFrom="paragraph">
                  <wp:posOffset>2164715</wp:posOffset>
                </wp:positionV>
                <wp:extent cx="3483610" cy="44919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49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53.7pt;mso-wrap-distance-left:9.05pt;mso-wrap-distance-right:9.05pt;mso-wrap-distance-top:0pt;mso-wrap-distance-bottom:0pt;margin-top:170.45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 Futura Casu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00:00Z</dcterms:created>
  <dc:creator>Robin Mendolia</dc:creator>
  <dc:description/>
  <cp:keywords/>
  <dc:language>en-US</dc:language>
  <cp:lastModifiedBy>Barbara Vogt</cp:lastModifiedBy>
  <cp:lastPrinted>2005-09-27T12:25:00Z</cp:lastPrinted>
  <dcterms:modified xsi:type="dcterms:W3CDTF">2011-08-01T05:00:00Z</dcterms:modified>
  <cp:revision>2</cp:revision>
  <dc:subject/>
  <dc:title>Name ________________________ Period _____ Teacher ______________________</dc:title>
</cp:coreProperties>
</file>